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UDITOREN-BERICHTSFORMULA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FÜR EINE KO-AUDITING-SITZUNG OHNE E-METER </w:t>
      </w:r>
    </w:p>
    <w:p>
      <w:pPr>
        <w:pStyle w:val="Normal"/>
        <w:jc w:val="center"/>
        <w:rPr/>
      </w:pPr>
      <w:r>
        <w:rPr/>
      </w:r>
    </w:p>
    <w:tbl>
      <w:tblPr>
        <w:tblW w:w="9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70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C:</w:t>
            </w:r>
          </w:p>
        </w:tc>
        <w:tc>
          <w:tcPr>
            <w:tcW w:w="3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atum: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itzungszeit: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rPr/>
            </w:pPr>
            <w:r>
              <w:rPr/>
              <w:t>Auditor: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/>
              <w:t>Gesamte Auditierzeit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0"/>
        <w:gridCol w:w="4521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rozess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Uhrzeit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Resultate und Kommentare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41:00Z</dcterms:created>
  <dc:creator>kkkk</dc:creator>
  <dc:description/>
  <dc:language>en-US</dc:language>
  <cp:lastModifiedBy>c</cp:lastModifiedBy>
  <cp:lastPrinted>2000-04-11T20:31:00Z</cp:lastPrinted>
  <dcterms:modified xsi:type="dcterms:W3CDTF">2000-04-11T18:31:00Z</dcterms:modified>
  <cp:revision>4</cp:revision>
  <dc:subject/>
  <dc:title>AUDITOREN-BERICHTSFORMULAR</dc:title>
</cp:coreProperties>
</file>